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245</wp:posOffset>
            </wp:positionH>
            <wp:positionV relativeFrom="paragraph">
              <wp:posOffset>-3721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34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Лекова Мурата Григорьевича</w:t>
      </w:r>
    </w:p>
    <w:p>
      <w:pPr>
        <w:pStyle w:val="Normal"/>
        <w:tabs>
          <w:tab w:val="clear" w:pos="708"/>
          <w:tab w:val="left" w:pos="649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активное участие в общественно-политической жизни города Владикавказ, значительную работу по патриотическому воспитанию молодежи, активизации деятельности в ветеранском движении и в связи с 69-й годовщиной Победы в Великой Отечественной войне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18 апреля 2014 г. № 3, пятьдесят третья сессия Собрания представителей 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градить Лекова Мурата Григорьевича памятной медалью муниципального образования город Владикавказ (Дзауджикау) «Владикавказ – город воинской слав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            Ч.Зангиев</w:t>
      </w:r>
    </w:p>
    <w:sectPr>
      <w:headerReference w:type="default" r:id="rId3"/>
      <w:type w:val="nextPage"/>
      <w:pgSz w:w="11906" w:h="16838"/>
      <w:pgMar w:left="1418" w:right="991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Алина Багаева</cp:lastModifiedBy>
  <cp:lastPrinted>2014-05-07T12:30:00Z</cp:lastPrinted>
  <dcterms:modified xsi:type="dcterms:W3CDTF">2014-05-13T06:18:00Z</dcterms:modified>
  <cp:revision>35</cp:revision>
  <dc:subject/>
  <dc:title>ПРОЕКТ</dc:title>
</cp:coreProperties>
</file>